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6 GL-1  Kärkna viadukti gabariitide suurendamine tee 22215 km </w:t>
            </w:r>
            <w:r>
              <w:rPr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ammiku - Lähte km 2,79-s, Vraudtee ülesõidu tee alale ehitusgeoloogilised uuringud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22215  Kärkna viadukt km 2,7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9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ärkna viadukti rekonstrueerimise tarvis. Töö teostusaeg 23…..05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707511118"/>
            <w:bookmarkStart w:id="1" w:name="__Fieldmark__0_270751111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2707511118"/>
            <w:bookmarkStart w:id="3" w:name="__Fieldmark__1_2707511118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29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4-21T09:29:00Z</dcterms:modified>
  <cp:revision>2</cp:revision>
  <dc:subject/>
  <dc:title>TEGUTSEMISE LUBA TEEMAA-ALAL  NR</dc:title>
</cp:coreProperties>
</file>